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7.275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instrumentos musicais para atender as necessidades das bandas pertencentes a Sociedade Musical Beneficente  Campesina Friburguense e Sociedade Musical Beneficente Euterpe Friburguense</w:t>
      </w:r>
      <w:r>
        <w:rPr>
          <w:rFonts w:cs="Calibri" w:ascii="Azo Sans Lt" w:hAnsi="Azo Sans Lt"/>
          <w:bCs/>
          <w:szCs w:val="24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bookmarkStart w:id="2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0690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7.275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34.7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7.275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19T18:47:00Z</dcterms:modified>
  <cp:revision>10</cp:revision>
  <dc:subject/>
  <dc:title>Ilmo Sr</dc:title>
</cp:coreProperties>
</file>